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«О внесении изменения в статью 1 </w:t>
      </w:r>
      <w:r>
        <w:rPr>
          <w:b/>
          <w:szCs w:val="28"/>
        </w:rPr>
        <w:t xml:space="preserve">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«О социальной поддержке жён граждан, уволенных с военной служб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 xml:space="preserve">Проект закона Ульяновской области «О внесении изменения в статью 1 Закона Ульяновской области «О социальной поддержке жён граждан, уволенных с военной службы» (далее – законопроект) подготовлен в целях приведения Закона Ульяновской области от 4 апреля 2011 года № 47-ЗО                 «О социальной поддержке жён граждан, уволенных с военной службы»      (далее – Закон № 47-ЗО) в соответствие с законодательством Российской Федерации. </w:t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>Согласно статье 1 Закона № 47-ЗО социальная поддержка в соответствии с ним предоставляется жёнам граждан, уволенных с военной службы                        и пенсионное обеспечение которых осуществляется на основании Закона Российской Федерации от 12 февраля 1993 года № 4468-I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                     за оборотом наркотических средств и психотропных веществ, учреждениях               и органах уголовно-исправительной системы, Федеральной службе войск национальной гвардии Российской Федерации, и их семей», проживающим на территории Ульяновской области, имеющим доходы ниже величины прожиточного минимума на душу населения, установленного в Ульяновской области.</w:t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>Между тем Федеральным законом от 1 июля 2017 года № 154-ФЗ                     «О внесении изменений в отдельные законодательные акты Российской Федерации» изменено наименование Закона Российской Федерации от 12 февраля 1993 года № 4468-</w:t>
      </w:r>
      <w:r>
        <w:rPr>
          <w:lang w:val="en-US"/>
        </w:rPr>
        <w:t>I</w:t>
      </w:r>
      <w:r>
        <w:rPr/>
        <w:t xml:space="preserve">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Федеральной службе войск национальной гвардии Российской Федерации, и их семей»: в нём слова «Федеральной службе войск» заменены словом «войсках»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В этой связи законопроектом предлагается внести в статью 1 Закона              № 47-ЗО корреспондирующее изменение.</w:t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 xml:space="preserve">Последствием принятия законопроекта станет приведение статьи 1 Закона № 47-ЗО в соответствие с указанным Законом Российской Федерации. </w:t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>Законопроект подготовлен депутатом Законодательного Собрания Ульяновской области И.В.Тихоновым и заместителем руководителя аппарата Законодательного Собрания Ульяновской области – начальником управления аппарата Законодательного Собрания Ульяновской области по вопросам правового и документационного обеспечения В.Г.Причестновым.</w:t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</w:t>
      </w:r>
    </w:p>
    <w:p>
      <w:pPr>
        <w:pStyle w:val="ConsPlusNormal"/>
        <w:ind w:firstLine="700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7:38:00Z</dcterms:created>
  <dc:creator>Пользователь</dc:creator>
  <dc:description/>
  <cp:keywords/>
  <dc:language>en-US</dc:language>
  <cp:lastModifiedBy>Пользователь</cp:lastModifiedBy>
  <dcterms:modified xsi:type="dcterms:W3CDTF">2017-08-31T07:38:00Z</dcterms:modified>
  <cp:revision>1</cp:revision>
  <dc:subject/>
  <dc:title>ПОЯСНИТЕЛЬНАЯ ЗАПИСКА</dc:title>
</cp:coreProperties>
</file>